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hanging="0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firstLine="709"/>
        <w:jc w:val="both"/>
        <w:rPr/>
      </w:pPr>
      <w:r>
        <w:rPr/>
        <w:t>În tabelul de mai jos se vor înscrie persoanele care vor participa la prestarea serviciilor av</w:t>
      </w:r>
      <w:r>
        <w:rPr>
          <w:lang w:val="ro-RO"/>
        </w:rPr>
        <w:t>â</w:t>
      </w:r>
      <w:r>
        <w:rPr/>
        <w:t>nd ca obiect: 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cu referire la denumirile de la “Personalul minim” din caietul de sarci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fisa de date pct. IV.4.1 lit c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ordonatorul echipei de elaborare a documentației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ecialist înscris în Registrul Urbaniștilor din România cu drept de semnătură pentru elaborarea planurilor de amenajare a teritoriului județean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mbol B și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definit în Hotărârea nr.101/2010 și codificare RU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</w:rPr>
              <w:t>Specialist urbanist calificat în domeniul amenajării teritoriului și urbanismului,</w:t>
            </w:r>
            <w:r>
              <w:rPr/>
              <w:t xml:space="preserve"> înscris în Registrul Urbaniștilor din România cu drept de semnătură pentru elaborarea planurilor de amenajare a teritoriului județean, </w:t>
            </w:r>
            <w:r>
              <w:rPr>
                <w:b/>
              </w:rPr>
              <w:t>simbol B și C</w:t>
            </w:r>
            <w:r>
              <w:rPr/>
              <w:t xml:space="preserve"> (definit în Hotărârea nr.101/2010 și codificare RUR), a componentelor PATJ și GIS conform art.8 din Ordinul 233/2016,  MDR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</w:rPr>
              <w:t xml:space="preserve">Specialist urbanist în domeniul căi de comunicație și transport, </w:t>
            </w:r>
            <w:r>
              <w:rPr/>
              <w:t xml:space="preserve">înscris în Registrul Urbaniștilor din România cu drept de semnătură pentru elaborarea planurilor privind căile de comunicații și transporturi, </w:t>
            </w:r>
            <w:r>
              <w:rPr>
                <w:b/>
              </w:rPr>
              <w:t>simbol G7</w:t>
            </w:r>
            <w:r>
              <w:rPr/>
              <w:t xml:space="preserve"> (definit în Hotărârea nr.101/2010 și codificare RU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</w:rPr>
              <w:t xml:space="preserve">Specialist urbanist inginer în domeniul echipării edilitare a teritoriului, </w:t>
            </w:r>
            <w:r>
              <w:rPr/>
              <w:t xml:space="preserve">înscris în Registrul Urbaniștilor din România cu drept de semnătură pentru elaborarea planurilor de amenajare a teritoriului județean, </w:t>
            </w:r>
            <w:r>
              <w:rPr>
                <w:b/>
              </w:rPr>
              <w:t>simbol G1</w:t>
            </w:r>
            <w:r>
              <w:rPr/>
              <w:t xml:space="preserve"> (definit în Hotărârea nr.101/2010 și codificare RU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</w:rPr>
              <w:t xml:space="preserve">Specialist geograf </w:t>
            </w:r>
            <w:r>
              <w:rPr/>
              <w:t xml:space="preserve">atestat profesional în domeniu, înscris în Registrul Urbaniștilor din România cu drept de semnătură pentru elaborarea planurilor privind cadrul natural și calitatea mediului, </w:t>
            </w:r>
            <w:r>
              <w:rPr>
                <w:b/>
              </w:rPr>
              <w:t>simbol F1</w:t>
            </w:r>
            <w:r>
              <w:rPr/>
              <w:t xml:space="preserve"> (definit în Hotărârea nr.101/2010 și codificare RU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</w:rPr>
              <w:t>Specialist cu studii superioare tehnice în domeniul protejării și dezvoltării patrimoniului construit,</w:t>
            </w:r>
            <w:r>
              <w:rPr/>
              <w:t xml:space="preserve"> înscris în Registrul Urbaniștilor din România cu drept de semnătură pentru elaborarea planurilor de amenajare a teritoriului județean, </w:t>
            </w:r>
            <w:r>
              <w:rPr>
                <w:b/>
              </w:rPr>
              <w:t>simbol F6</w:t>
            </w:r>
            <w:r>
              <w:rPr/>
              <w:t xml:space="preserve"> (definit în Hotărârea nr.101/2010 și codificare RUR) și specialist atestat de Ministerul Culturii și Identității Naționale pentru domeniul urbanism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</w:rPr>
              <w:t xml:space="preserve">Specialist sociologie urbană și demografie, </w:t>
            </w:r>
            <w:r>
              <w:rPr/>
              <w:t xml:space="preserve">înscris în Registrul Urbaniștilor din România cu drept de semnătură pentru elaborarea planurilor de amenajare a teritoriului județean, </w:t>
            </w:r>
            <w:r>
              <w:rPr>
                <w:b/>
              </w:rPr>
              <w:t>simbol G2</w:t>
            </w:r>
            <w:r>
              <w:rPr/>
              <w:t xml:space="preserve"> (definit în Hotărârea nr.101/2010 și codificare RU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</w:rPr>
              <w:t xml:space="preserve">Specialist cu studii superioare în domeniul IT, dezvoltator de aplicații GIS, </w:t>
            </w:r>
            <w:r>
              <w:rPr/>
              <w:t>certificat pentru dezvoltarea de aplicații web și pentru aplicații deskt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pecialist </w:t>
            </w:r>
            <w:r>
              <w:rPr/>
              <w:t>inregistrat in Registrul National al elaboratorilor</w:t>
            </w:r>
            <w:r>
              <w:rPr>
                <w:b/>
              </w:rPr>
              <w:t xml:space="preserve"> </w:t>
            </w:r>
            <w:r>
              <w:rPr/>
              <w:t>de studii pentru protecia medi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Windows User</cp:lastModifiedBy>
  <cp:lastPrinted>2017-09-15T11:02:00Z</cp:lastPrinted>
  <dcterms:modified xsi:type="dcterms:W3CDTF">2017-11-22T09:27:00Z</dcterms:modified>
  <cp:revision>158</cp:revision>
  <dc:subject/>
  <dc:title>Operator economic                                                                                  Formular B2</dc:title>
</cp:coreProperties>
</file>